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Е 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коллективн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__ год (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в лице своего представителя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и в лице представителей ___________________________, действующ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, с другой стороны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трудового коллектива (протокол общего собрания N ____ от "__"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),  в  соответствии со ст. 44 ТК РФ и п. __  Коллективного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дополнительное соглашение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нести  следующие  изменения  в коллективный договор на 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д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полнить  коллективный  договор  на  _______ год (годы)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стоящее  дополнительное  соглашение  вступает  в  силу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 и  является  неотъемлемой  частью  коллективного  договор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год (год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работодателя                   Представител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ЗАО «Юринформ В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коллективному договору о его изменении (дополнении)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