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одателя -                    Представители работни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и 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им лицо  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чать)                              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ПОЛНИТЕЛЬНОЕ СОГЛА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коллективному договору о выплате части зар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тур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Коллектив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или Ф.И.О. работо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далее "Работодатель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ники ______ "_________________" в лице своего(их)  представ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представителя работников, определяемог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авилами, предусмотренными для ведения коллективных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рганизации в целом (части 2 - 5 ст. 37 Трудового кодекса РФ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далее "Работники", действующ___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именуемые "Стороны", на основании статьи 1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кодекса Российской Федерации  заключили настоящее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к  Коллективному  договору N _______ от "___"________ ___ г.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письменному заявлению работника оплата труда может произв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иных формах, не противоречащих законодательству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м   договорам  Российской  Федерации.  Доля  заработной  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мой  в  неденежной  форме,  не  может  превышать  20 проц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ой месячной 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случае выплаты заработной платы в неденежной форме место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выплаты определяются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Допустимые   формы   выплаты    части   заработной   платы  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тоимость  товаров,  передаваемых  при выплате Работнику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в  натуральной форме, определяется приказом Работодателя 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  месяца  на  основании  данных  бухгалтерского  учета  и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нные статистики по субъекту Российской Федерации или независимой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превышения  уровня  рыночных  цен,  сложившихся  для этих  товар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период начисления вы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с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аботник  вправе  выразить  согласие  на получение части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в неденежной форме как при каждой конкретной выплате, так 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го срока (например, в течение квартала,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работник  изъявил  желание  на получение части заработной пла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альной  форме  на  определенный  срок, то он вправе до окончани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по согласованию с работодателем отказаться от такой формы о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астоящее  дополнительное  соглашение  вступает  в  силу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и  является  неотъемлемой  частью  Коллективного  договор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дополнительное соглашение составлено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и:          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дпунктов "в" - "г" п. 54 Постановления Пленума Верховного Суда РФ от 17.03.2004 N 2 "О применении судами Российской Федерации Трудового кодекс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2</Characters>
  <CharactersWithSpaces>3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коллективному договору о выплате части зарплаты в натураль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