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ое 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коллективному договору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мене выдачи молока денежной компенс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работники ______________________________, представляемые ед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ным      органом     первичных     профсоюзных  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",        действующим        на   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в лиц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с   другой   стороны,   заключили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нять  пункт  ____ Коллективного договора N _____ на _____ год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ллективный договор)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 с  вредными  условиями  труда  выдавать ___ раз в месяц (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 работнику  организации  компенсационную выплату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стоящие  изменения  и  дополнения  вступают  в  силу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а       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.И.О.)                         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коллективному договору о замене выдачи молока денежной компенс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