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8 г. N 72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глашению 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го развития Российской Федерации, выс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м исполнительной 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едеральным фондом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иях реализации пилотного проекта, напра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вышение качества услуг в сфере здравоо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лице Министра, действующего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здравоохранения  и  социального 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30 июня 2004 г. N 321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едеральный  фонд  обязательного медицинского   страхов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председателя,  действующего на основании Устав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 обязательного   медицинского   страхования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29 июл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 857,  заключили  настоящее  дополнительное  соглашени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 между  Министерством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 Российской  Федерации,  высшим  органом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 субъекта   Российской   Федерации  и  Федеральным 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  об  условиях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лотного  проекта,  направленного  на  повышение качества услу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здравоохранения от _____ 2007 г. N ____ (далее -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пункт 2.2.3 Соглашения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.2.3. участвует в софинансировании пилотного проекта в размере __________ тысяч рублей в соответствии с принятыми субъектом Российской Федерации в установленном порядке законами или иными нормативными правовыми актами, определяющими расходные обязательства субъекта Российской Федерации по софинансированию расходов в 2007 - 2008 годах в рамках реализации пилотного проекта, в том числе во втором полугодии 2008 года в размере _________ тысяч рублей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пункт 2.3.1 Соглашения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2.3.1. ежемесячно перечисляет бюджетам территориаль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 средства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еализацию пилотного проекта, в виде субсиди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и  поручениями  на  отдельные открытые для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лотного   проекта  счета  территориальных  фондов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страхования   в   учреждениях   Централь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на  балансовом  счете  по  учету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   1-го    месяца    реализации   пилотного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ся одна двенадцатая суммы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в  последующие  месяцы  реализации  пилотного  проекта   -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ки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  размере  средств  на реализацию пилотного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го на повышение качества услуг в сфере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орме,  утвержденной  Приказом  Министерства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 от 25 мая 2007 г. N 3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во втором полугодии 2008 года в размере _______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3 Соглашения "Срок действия Соглашения" слова "до 30 июня 2008 года" заменить словами "до 31 декабря 2008 года включительно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р              Руководитель 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и     органа исполнительной  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     власти субъекта     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Российской Федерации   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.А. Голикова              Ф.И.О.               А.В. Юр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8, ст. 2898; 2005, N 2, ст. 162; 2006, N 19, ст. 2080; 2008, N 11 (I ч.), ст. 1036; 2008, N 15, ст. 1555; 2008, N 23, ст. 2713; 2008, N 42, ст. 4825; 2008, N 46, ст. 5337; 2008, N 48, ст. 56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10.08.1998, N 32, ст. 3902; 2004, N 51, ст. 5206; 2007, N 1 (II ч.), ст. 309; 2008, N 44, ст. 508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6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соглашению между Министерством здравоохранения и социального развития Российской Федерации, высшим органом исполнительной власти субъекта Российской Федерации и Федеральным фондом обязательного медицинского страхования об ус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