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трудовому договор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мене выдачи молока денежной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работник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пункт ____ Трудового договора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222 Трудового кодекса РФ, в связи с вре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 труда  ____  раз  в месяц (иное) выдавать работник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ую выплату в размер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стоящие  изменения  и  дополнения  вступают  в  силу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  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замене выдачи молока денежной компенс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