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е 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трудовому договору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ановлении порядка возмещения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полученного своевременно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работник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полнить пункт ____ Трудового договора N 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ледующим абзац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я неполучения своевременно лечебно-профилактического пит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  работодателя   работнику   организации   возмещается  ущерб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  случая  неполучения своевременно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по вине работника организации питание не выд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стоящие  изменения  и  дополнения  вступают  в  силу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            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)               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б установлении порядка возмещения работнику неполученного своевременно лечебно-профилактическ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