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(С) Ж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12.2008   1/08-299/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рудов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режим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01.04.2003   299/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трудового договора от ---------- N ------ пришли к соглаш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1.01.2009                               неполная  рабочая 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------------- работнику устанавливаетс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полный рабочий ден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4 дня в неделю: понедельник, вторник, четверг, пят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латой пропорционально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олная  рабочая  неделя/сокращенный рабочий день - с указанием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и оплаты/ненормированный рабочий день/гибкий график с сумм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том рабочего времени (указать учетный период)/нормальное рабоче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неральный директор                         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организации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дела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епнов                              Куроч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.П. Степнов                       О.Г. Куроч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шифровка подписи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 работника в получении дополнительного соглашения на руки Куроч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Отдел кадр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31.05.20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Грачева      О.П. Грач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---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трудовому договору об изменении режима рабо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