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1.2010 N 12-01-14/3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ПОЛНИТЕЛЬНОЕ СОГЛАШЕНИЕ N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 трудовому договору от "__" ___________ 200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ежду Федеральным агентством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президентом подведом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"_____________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 учреждения согласно устав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 2010 г.                                          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е   агентство   по  образованию,  именуемое  в  дальнейшем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ство,  в  лице  Руководителя  Федерального  агентства  по 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лаева   Николая   Ивановича,   действующего   на  основании  Положения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м   агентстве   по   образованию,   утвержденного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 Федерации  от  17  июня  2004  г. N 288, с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и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зидент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_________________________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 учреждения в соответствии с уста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й  в  должности  приказом  Рособразования  от  "__"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 г.  N  ___,  именуемый  в  дальнейшем  - Президент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 настоящее дополнительное соглашение к трудовому договору от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200_ г. N ___ (далее - трудовой договор)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ункт  5.1  раздела  5   "Оплата  труда  и  социальное  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зидента" трудового договора (в редакции дополнительного соглашения от 2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нваря 2009 г. N ___) изложить в следующей реда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5.1.  За  выполнение  обязанностей, предусмотренных настоящим труд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 и уставом учреждения, Президенту устанавлив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1. Ежемесячный должностной оклад в размере _______ рублей &lt;1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2. Выплаты компенсационного характе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районный  коэффициент  и  (или) процентная надбавка за стаж работы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аботной  плате  за работу в районах Крайнего Севера и приравненных к 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ностя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ежемесячная   надбавка   за  работу  со  сведениями,  составляю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ую  тайну,  в соответствии с законодательством в размере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должностного оклада &lt;2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3. Выплаты стимулирующего характе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с  учетом  исполнения  учреждением целевых показателей эффекти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, установленных Агентством, Президент может быть премирован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10 года. Премирование Президента оформляется изданием приказа Агентства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конкретного размера прем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иные  выплаты  стимулирующего  характера,  независимо  от финанс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ов, могут быть установлены Агентством и оформляются соответ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м 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4. Иные выпла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ежемесячная  доплата  за  наличие ученой степени доктора (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к в размере, установленном законодательством Российской Федерации.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Настоящее  дополнительное  соглашение к трудовому договору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тъемлемой  частью  трудового договора от "__" ___________ 200_ г. N 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о  в  двух  экземплярах, имеющих одинаковую юридическую силу. Од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 хранится  в  Агентстве  в  личном  деле  Президента,  второй -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зид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Настоящее дополнительное соглашение к трудовому договору вступае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лу с 1 января 2010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едерального                                 Презид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ства по образованию  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Н.И. Була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7997, Москва, М-93, ГСП-8,                              Место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Люсиновская, 51                                       Паспортные данны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0,95 от должностного оклада ректора в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станавливается в соответствии с формой допуска и при наличии заключенного договора (контракта) с Рособразованием об оформлении допуска к государственной тайне по форме 9 (Постановление Правительства от 18.09.2006 N 57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6</Words>
  <Characters>4190</Characters>
  <CharactersWithSpaces>35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5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7:15:00Z</dcterms:modified>
  <cp:revision>2</cp:revision>
  <dc:subject>Соглашение</dc:subject>
  <dc:title>Дополнительное соглашение к трудовому договору между Федеральным агентством по образованию и президентом подведомственного Рособразованию учре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