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2-01-14/3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трудовому договору от "__" ___________ 2010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Федеральным агентством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ектором под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чреждения согласн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10 г.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образованию,  именуемое  в  дальнейш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,  в  лице  Руководителя  Федерального  агентства  по 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аева   Николая   Ивановича,   действующего   на  основа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 агентстве   по   образованию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7  июня  2004  г. N 288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учреж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в  должности приказом Рособразования от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,  именуемый  в  дальнейшем - Ректор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дополнительное   соглашение   к   трудовому  договору  от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 N ___ (далее - трудовой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ункт 5.1 раздела 5 "Оплата труда и социальное обеспечение Ректо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(в редакции дополнительного соглашения от 28 янва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)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5.1.  За  выполнение  обязанностей, предусмотренных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и уставом учреждения, Ректору устанавли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Ежемесячный должностной оклад в размере _____ рублей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Выплаты компенсацио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жемесячная  доплата  в  размере  _____%  от  должностного оклад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ость, напряженность и специальный режим работы 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йонный  коэффициент  и  (или) процентная надбавка за стаж работ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е  за работу в районах Крайнего Севера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ях &lt;3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жемесячная  надбавка  в  размере  _____%  от должностного оклад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о сведениями, составляющими государственную тайну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Выплаты стимулирующе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  учетом  исполнения  учреждением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установленных  Агентством,  Ректор может быть премирован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а.  Премирование  Ректора оформляется изданием приказа Агент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конкретного размера прем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выплаты  стимулирующего  характера,  независимо  от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могут быть установлены Агентством и оформляются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4. И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жемесячная доплата за наличие  ученой  степени  доктора  (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 в размере, установленном законодательством Российской Федерации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к трудовому договор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 трудового договора от "__" _____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 в  двух  экземплярах, имеющих одинаковую юридическую силу.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хранится в Агентстве в личном деле Ректора, второй - у Рек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дополнительное соглашение к трудовому договору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1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                   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образованию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.И. Бу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997, Москва, М-93, ГСП-8,                             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                                       Паспор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ответствует четырехкратному размеру средней заработной платы работников основ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пределяется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гут быть указаны иные выплаты за работу в местностях с особыми климатическими условиями с указанием размера и оснований для их у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станавливается в соответствии с формой допуска и при наличии заключенного договора (контракта) с Агентством об оформлении допуска к государственной тайне по форме 9 (Постановление Правительства от 18.09.2006 N 57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4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между Федеральным агентством по образованию и ректором подведомственного Рособразованию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