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к трудовому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1 января 2004 г. N 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 ноября 2009 г. 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Бумеранг" в лице генерального директора Буйнова Александра Григорьевича, именуемое в дальнейшем "Работодатель", и старший мастер ООО "Бумеранг" Миронов Сергей Александрович, именуемый в дальнейшем "Наставник", заключили настоящее соглашение о 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авник принимает на себя следующие обязательства по наставничеству слесаря Горелова Дмитрия Петровича (далее именуемого "Работник"), в связи с че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рактическую помощь Работнику в приобретении навыков, необходимых для выполнения трудовых обязанностей, контролировать его работу, своевременно выявлять допущенные ошибки и недостатки и принимать меры к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тогам наставничества представить для утверждения руководителю подразделения отзыв, в котором должна содержаться информация о деловых качествах Работника и его готовности к самостоятельному выполнению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авничество устанавливается на период с 1 декабря по 31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авнику устанавливается надбавка к окладу в размере 6000 (шесть тысяч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ое соглашение составлено сторонами в двух экземплярах, по одному для каждой из сторон, является неотъемлемой частью трудового договора от 21 января 2004 г. N 35 и вступает в силу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                 Настав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Миронов С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Бумеран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йнов А.Г.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йнов    "Бумеранг"                  Ми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                              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Забрамная Е.Ю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, определяющее обязанности настав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