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6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полнительное соглашение от 01.03.2010 N 2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трудовому договору от 21.01.2004 N 1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6 февраля 2010 г.                                                г. Моск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ество с ограниченной ответственностью "Декабрь" в лице Генерального директора Муравьева Владимира Борисовича, действующего на основании устава, именуемое в дальнейшем "Работодатель", с одной стороны, и юрист ООО "Декабрь" Волконская Мария Ивановна, именуемая в дальнейшем "Работник", с другой стороны, договорились об изменении условия трудового договора от 21.01.2004 N 15 о режиме работы и изложении п. 7 упомянутого трудового договора следующим образо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 период отпуска Работника по уходу за ребенком до достижения им возраста полутора лет Работнику с 1 марта 2010 г. устанавливается режим неполного рабочего дня, при котором продолжительность рабочего дня с понедельника по четверг составляет 4 часа с 9.00 до 13.00 (с 12.30 до 13.00 - перерыв для кормления ребенка), а в пятницу - 2 часа с 9.00 до 11.0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анное Соглашение вступает в силу с даты его подписания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                             От работо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лконская Мария Ивановна            Генеральный директор ООО "Декабрь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Муравьев Владимир Борисович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олконская                             Муравь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           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ечать ООО "Декабрь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6</Words>
  <Characters>1514</Characters>
  <CharactersWithSpaces>12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5:00Z</dcterms:created>
  <dc:creator>Забрамная Е.Ю.</dc:creator>
  <dc:description/>
  <dc:language>en-US</dc:language>
  <cp:lastModifiedBy/>
  <dcterms:modified xsi:type="dcterms:W3CDTF">2011-10-30T07:15:00Z</dcterms:modified>
  <cp:revision>2</cp:revision>
  <dc:subject>Соглашение</dc:subject>
  <dc:title>Дополнительное соглашение к трудовому договору об установлении режима неполного рабочего дня (образец составл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