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удовому догов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размера оплат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__ от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Малыш", именуемое в дальнейшем Работодатель, в лице Генерального директора Петрова Петра Петровича, действующего на основании Устава, с одной стороны, и Семенов Семен Семенович, именуемый в дальнейшем "Работник", с другой стороны, заключили настоящее дополнительное соглашение к трудовому договору N ___ от "__" ____________ 20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дел N 3 трудового договора "Оплата труда"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 выполнение трудовой функции Работнику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лад в размере 30 0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ая премия в размере до 100% оклада, выплачиваемая в порядке и на условиях, установленных Положением об оплате труда ООО "Малыш", утвержденным Приказом N 28 от 09 октября 2009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ения в трудовой договор, определенные настоящим дополнительным соглашением, вступают в силу с 12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является неотъемлемой частью трудового договора, составлено в двух экземплярах, имеющих одинаковую юридическую силу. Один экземпляр хранится у Работодателя в личном деле Работника,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b/>
          <w:bCs/>
          <w:sz w:val="18"/>
          <w:szCs w:val="18"/>
        </w:rPr>
        <w:t>РАБОТНИК:                           РАБОТОДАТЕЛ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:                      Место нахождения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гражданина РФ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b/>
          <w:bCs/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/_________/   ________________________ /_________/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"_____" ____________________ 2009 г.   "_____" ____________________ 2009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Экземпляр дополнительного соглашения на руки получил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 "__" 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дпись работника (разборчиво), дата пол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ллектив авторов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. Изменение размера оплат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