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к труд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. Установление поряд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компенсации з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го автомобиля в служебных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полнительное соглашение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"__" 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 размере компенсаций за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автомобиля в служебных ц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щество с ограниченной ответственностью "Малыш"</w:t>
      </w:r>
      <w:r>
        <w:rPr/>
        <w:t xml:space="preserve">, именуемое в дальнейшем </w:t>
      </w:r>
      <w:r>
        <w:rPr>
          <w:b/>
          <w:bCs/>
        </w:rPr>
        <w:t>"Работодатель"</w:t>
      </w:r>
      <w:r>
        <w:rPr/>
        <w:t>, в лице уполномоченного общим собранием участников ООО "Малыш" (Протокол N 5-08 от 30.09.2009)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_____________________ - Менеджер Отдела снабжения </w:t>
      </w:r>
      <w:r>
        <w:rPr>
          <w:b/>
          <w:bCs/>
        </w:rPr>
        <w:t>ООО "Малыш"</w:t>
      </w:r>
      <w:r>
        <w:rPr/>
        <w:t xml:space="preserve">, именуемый в дальнейшем </w:t>
      </w:r>
      <w:r>
        <w:rPr>
          <w:b/>
          <w:bCs/>
        </w:rPr>
        <w:t>"Работник"</w:t>
      </w:r>
      <w:r>
        <w:rPr/>
        <w:t xml:space="preserve">, с другой стороны, вместе именуемые </w:t>
      </w:r>
      <w:r>
        <w:rPr>
          <w:b/>
          <w:bCs/>
        </w:rPr>
        <w:t>"Стороны"</w:t>
      </w:r>
      <w:r>
        <w:rPr/>
        <w:t>, заключили настоящее Дополнительное соглашение к трудовому договору N ___ от _________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раздел 7 трудового договора "Особые условия" пунктом 7.5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ыплачивать Работнику ежемесячную компенсацию при использовании личного автомобиля для служебных целей в размере 2000 руб., а также полное возмещение расходов согласно представленным документам (чеки ГСМ, акты о выполнении ремонтных работ и т.д.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является неотъемлемой частью Трудового договора и вступает в силу с 01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 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 "_____" 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на ру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 работника (разборчиво), дата пол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Установление порядка и размера компенсации за использование личного автомобиля в служебных цел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