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меньшение срока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кращении срока испы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"Работодатель"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занимающий должность Директора по персоналу, именуемый в дальнейшем "Работник", с другой стороны, вместе именуемые "Стороны", заключили настоящее дополнительное соглашение к трудовому договору от "__" ________ ____ г. N 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тем, что Работодатель до окончания срока испытания Работника пришел к выводу, что Работник соответствует поручаемой работе, а Работник признает, что данная работа является для него подходящей, Стороны договорились внести изменения в трудовой договор в части установления срока испытания Работнику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ключить из трудового договора п. 3.1, устанавливающий срок испытания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ключить в трудовой договор п. 3.1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аботнику устанавливается испытание сроком на 1,5 месяц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вступает в силу с момента его подписания обеими Сторонами и является неотъемлемой частью трудового договора N _____ от "__" 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и подписано в двух экземплярах, имеющих равную юридическую силу, один из которых хранится в делах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 /</w:t>
      </w:r>
      <w:r>
        <w:rPr>
          <w:b/>
          <w:bCs/>
          <w:sz w:val="18"/>
          <w:szCs w:val="18"/>
        </w:rPr>
        <w:t>ФИО</w:t>
      </w:r>
      <w:r>
        <w:rPr>
          <w:sz w:val="18"/>
          <w:szCs w:val="18"/>
        </w:rPr>
        <w:t xml:space="preserve">/                    </w:t>
      </w:r>
      <w:r>
        <w:rPr>
          <w:b/>
          <w:bCs/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_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"_____" _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получено "__" _______ 2009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Уменьшение срока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