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. Растор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по соглашению стор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6 июля 2008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Общество с ограниченной ответственностью "Малыш"</w:t>
      </w:r>
      <w:r>
        <w:rPr/>
        <w:t xml:space="preserve">, именуемое в дальнейшем </w:t>
      </w:r>
      <w:r>
        <w:rPr>
          <w:b/>
          <w:bCs/>
        </w:rPr>
        <w:t>"Работодатель"</w:t>
      </w:r>
      <w:r>
        <w:rPr/>
        <w:t>, в лице Генерального директора ______________, действующего на основании Устава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_____________________ - Заместитель директора </w:t>
      </w:r>
      <w:r>
        <w:rPr>
          <w:b/>
          <w:bCs/>
        </w:rPr>
        <w:t>Филиала ООО "Малыш" в г. Москве,</w:t>
      </w:r>
      <w:r>
        <w:rPr/>
        <w:t xml:space="preserve"> именуемый в дальнейшем </w:t>
      </w:r>
      <w:r>
        <w:rPr>
          <w:b/>
          <w:bCs/>
        </w:rPr>
        <w:t>"Работник"</w:t>
      </w:r>
      <w:r>
        <w:rPr/>
        <w:t xml:space="preserve">, с другой стороны, вместе именуемые </w:t>
      </w:r>
      <w:r>
        <w:rPr>
          <w:b/>
          <w:bCs/>
        </w:rPr>
        <w:t>"Стороны"</w:t>
      </w:r>
      <w:r>
        <w:rPr/>
        <w:t>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шли к соглашению о расторжении трудового договора N 5352-2, заключенного между Работником и Работодателем 03 апреля 2006 г.,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прекращает свое действие 31 июля 2008 г. в соответствии с п. 1 ч. 1 ст. 77 Трудового кодекса РФ ("Соглашение сторо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одатель принимает на себя обязательства дополнительно к расчету при увольнении выплатить Работнику выходное пособие в связи с расторжением договора в размере 100000 (сто тысяч) рублей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момент подписания настоящего соглашения Стороны подтверждают, что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принимает на себя обязательства не позднее 31 июля 2008 г. передать дела по Акту Директору филиала ООО "Малыш" в г. Москве Сидорову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вступает в силу с момента подписания Сторонами, составлено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b/>
          <w:bCs/>
          <w:sz w:val="18"/>
          <w:szCs w:val="18"/>
        </w:rPr>
        <w:t>РАБОТНИК: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 /</w:t>
      </w:r>
      <w:r>
        <w:rPr>
          <w:b/>
          <w:bCs/>
          <w:sz w:val="18"/>
          <w:szCs w:val="18"/>
        </w:rPr>
        <w:t>ФИО</w:t>
      </w:r>
      <w:r>
        <w:rPr>
          <w:sz w:val="18"/>
          <w:szCs w:val="18"/>
        </w:rPr>
        <w:t xml:space="preserve">/                    </w:t>
      </w:r>
      <w:r>
        <w:rPr>
          <w:b/>
          <w:bCs/>
          <w:sz w:val="18"/>
          <w:szCs w:val="18"/>
        </w:rPr>
        <w:t>ООО "Малыш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жительства:                     Место нахожден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гражданина РФ,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дразделения                     ИН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b/>
          <w:bCs/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/_________/  _________________________ /_________/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"_____" ____________________ 2008 г.  "_____" _____________________ 2008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шение получено на руки "__" _______ 2008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3</Characters>
  <CharactersWithSpaces>1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. Расторжение договора по соглашению сторон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