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 Пере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на другую работу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казом от работы в нов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 от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Малыш", именуемое в дальнейшем "Работодатель"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занимающий должность менеджера отдела закупок, именуемый в дальнейшем "Работник", с другой стороны, вместе именуемые "Стороны", заключили настоящее дополнительное соглашение к трудовому договору от "__" ________ ____ г. N __ (далее по тексту - Трудовой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ереводом Работника на другую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ложить пункты Трудового договора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.1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ботодатель поручает, а Работник принимает на себя выполнение трудовых обязанностей в должности специалиста отдела контроля качества в структурном подразделении отдел контроля кач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3.1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 выполнение трудовых обязанностей, предусмотренных п. 1.1 Трудового договора, Работнику устанавливается должностной оклад в размере 35 000 (тридцать пять тысяч) рублей в меся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 всем остальном, что не предусмотрено настоящим дополнительным соглашением, условия Трудового договора сохраняю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нения, определенные настоящим дополнительным соглашением, вступают в силу 12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является неотъемлемой частью Трудового договора, составлено в двух экземплярах, имеющих одинаковую юридическую силу. Один экземпляр хранится у Работодателя в личном деле Работника,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 /</w:t>
      </w:r>
      <w:r>
        <w:rPr>
          <w:b/>
          <w:bCs/>
          <w:sz w:val="18"/>
          <w:szCs w:val="18"/>
        </w:rPr>
        <w:t>ФИО</w:t>
      </w:r>
      <w:r>
        <w:rPr>
          <w:sz w:val="18"/>
          <w:szCs w:val="18"/>
        </w:rPr>
        <w:t xml:space="preserve">/                    </w:t>
      </w:r>
      <w:r>
        <w:rPr>
          <w:b/>
          <w:bCs/>
          <w:sz w:val="18"/>
          <w:szCs w:val="18"/>
        </w:rPr>
        <w:t>ООО "Малыш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,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                     ИН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/_________/  _________________________ /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_____" ____________________ 2009 г.  "_____" _____________________ 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олнительное соглашение получено "__" _______ 2009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Перевод работника на другую работу в связи с отказом от работы в новых услови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