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е о вы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сторжении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полнительное соглашение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N ___ от "__"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_"____________ 2010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Общество с ограниченной ответственностью "Весна"</w:t>
      </w:r>
      <w:r>
        <w:rPr/>
        <w:t xml:space="preserve">, именуемое в дальнейшем </w:t>
      </w:r>
      <w:r>
        <w:rPr>
          <w:b/>
          <w:bCs/>
        </w:rPr>
        <w:t>"Работодатель"</w:t>
      </w:r>
      <w:r>
        <w:rPr/>
        <w:t>, в лице Генерального директора ______________, действующего на основании Устава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Иванов Иван Иванович</w:t>
      </w:r>
      <w:r>
        <w:rPr/>
        <w:t xml:space="preserve"> - начальник отдела рекламы ООО "Весна", именуемый в дальнейшем </w:t>
      </w:r>
      <w:r>
        <w:rPr>
          <w:b/>
          <w:bCs/>
        </w:rPr>
        <w:t>"Работник"</w:t>
      </w:r>
      <w:r>
        <w:rPr/>
        <w:t xml:space="preserve">, с другой стороны, вместе именуемые </w:t>
      </w:r>
      <w:r>
        <w:rPr>
          <w:b/>
          <w:bCs/>
        </w:rPr>
        <w:t>"Стороны"</w:t>
      </w:r>
      <w:r>
        <w:rPr/>
        <w:t>, заключили настоящее дополнительное соглашение к трудовому договору N ___ от _______200_ г.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 раздел 5 "Расторжение трудового договора" Трудового договора N ____ от _______.200_ г. дополнить пунктом 5.2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5.2. При расторжении трудового договора по соглашению сторон дополнительно к расчету при увольнении работнику выплачивается выходное пособие в размере двух среднемесячных заработков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Дополнительное соглашение является неотъемлемой частью Трудового договора и вступает в силу с момента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>
          <w:b/>
          <w:bCs/>
        </w:rPr>
        <w:t>РАБОТНИК:      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                         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граждани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              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>
          <w:b/>
          <w:bCs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/               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______ 2010 г.      "______"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соглашение на руки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аботника (разборчиво), дата полу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2</Characters>
  <CharactersWithSpaces>1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. Условие о выплате при расторжении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