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бочее время, Особенности работы женщин и лиц с семейными обязанностями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ительное соглаш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удовому договору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ие режи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бкого рабочего времен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Е 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ТРУДОВОМУ ДОГОВОРУ от 09.02.2009 N 4-т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>
          <w:i/>
          <w:iCs/>
        </w:rPr>
        <w:t>19.01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>
          <w:i/>
          <w:iCs/>
        </w:rPr>
        <w:t>1-дс/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-----------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с ограниченной ответственностью "Верона" (ООО "Верона"), именуемое в дальнейшем "Работодатель", в лице генерального директора Воронова Алексея Ивановича, действующего на основании Устава, с одной стороны, и менеджер Миронова Анна Александровна, именуемая в дальнейшем "Работник", с другой стороны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сти в трудовой договор от 09.02.2009 N 4-тд следующие измен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зложить пункт 2.1. раздела N 2 "Рабочее время и время отдыха" в следующей реда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2.1. Работнику на период с 25.01.2010 до 12.04.2010 устанавливается режим гибкого рабочего времени с неполной рабочей неделей, продолжительностью 20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Рабочие дни - понедельник, среда, четверг. Выходные дни - вторник, пятница, суббота, воскресень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С 11.30 до 13.00 работнику устанавливается фиксированное время (обязательное присутствие на рабочем мест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ерерыв для отдыха и питания - с 13.00 до 13.3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ополнить раздел N 2 "Рабочее время и время отдыха" пунктом 2.2. следующего содерж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2.2. Ввести суммированный учет рабочего времени в период с 25.01.2010 до 12.04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Установить учетный период - один месяц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зменения в трудовой договор, определенные настоящим соглашением, вступают в силу 25 январ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стоящее дополнительное соглашение является неотъемлемой частью трудового договора, составлено в двух экземплярах, имеющих одинаковую юридическую силу. Один экземпляр хранится у Работодателя, втор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:                                 РАБОТОДАТЕЛЬ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есто жительства:                         Место нахождения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аспорт гражданина РФ                     Почтовы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ыда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д подразделения                         ИНН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Генеральный директор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/____________/        ___________________/____________/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"_____" _________________ </w:t>
      </w:r>
      <w:r>
        <w:rPr>
          <w:b/>
          <w:bCs/>
          <w:sz w:val="18"/>
          <w:szCs w:val="18"/>
        </w:rPr>
        <w:t>2010 г.</w:t>
      </w:r>
      <w:r>
        <w:rPr>
          <w:sz w:val="18"/>
          <w:szCs w:val="18"/>
        </w:rPr>
        <w:t xml:space="preserve">         "_____" _________________ </w:t>
      </w:r>
      <w:r>
        <w:rPr>
          <w:b/>
          <w:bCs/>
          <w:sz w:val="18"/>
          <w:szCs w:val="18"/>
        </w:rPr>
        <w:t>2010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Экземпляр дополнительного соглашения на руки получил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 "____"_____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подпись работника (разборчиво), дата получ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71</Characters>
  <CharactersWithSpaces>2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5:00Z</dcterms:created>
  <dc:creator>Коллектив авторов</dc:creator>
  <dc:description/>
  <dc:language>en-US</dc:language>
  <cp:lastModifiedBy/>
  <dcterms:modified xsi:type="dcterms:W3CDTF">2011-10-30T07:15:00Z</dcterms:modified>
  <cp:revision>2</cp:revision>
  <dc:subject>Соглашение</dc:subject>
  <dc:title>Дополнительное соглашение к трудовому договору. Установление режима гибкого рабочего времен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