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11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разработана для Путеводителя по кадровым вопросам. "Персональные данные работников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полнительное соглаш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трудовому договору. Измен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рсональных данных работник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 заполнения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ПОЛНИТЕЛЬНОЕ СОГЛАШ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 трудовому договору от 20.03.2009 N 11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12.02.2010 N 1</w:t>
        <w:br/>
        <w:b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. Моск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щество с ограниченной ответственностью "Полигон-2" (ООО "Полигон-2"), именуемое в дальнейшем "Работодатель", в лице генерального директора Антонова Сергей Николаевича, действующего на основании Устава, с одной стороны, и инспектор по кадрам отдела кадров Лукина Лидия Михайловна, именуемая в дальнейшем "Работник", с другой стороны, совместно именуемые "Стороны", заключили настоящее Соглашение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В связи с изменением персональных данных работника считать, что трудовой договор заключен с Лукиной Лидией Михайловной в соответствии с паспортом серии 05 03 N 456575, выдан 07.02.2009 ОВД "Коньково" г. Москв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Изменения, вносимые в трудовой договор настоящим Соглашением, вступают в силу с 12.02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Все остальные условия трудового договора остаются прежни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стоящее Соглашение составлено в двух экземплярах, имеющих равную юридическую силу, по одному для каждой Сторо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РАБОТОДАТЕЛЬ                                            РАБОТНИК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Генеральный директор </w:t>
      </w:r>
      <w:r>
        <w:rPr>
          <w:i/>
          <w:iCs/>
          <w:sz w:val="18"/>
          <w:szCs w:val="18"/>
        </w:rPr>
        <w:t>Антонов</w:t>
      </w:r>
      <w:r>
        <w:rPr>
          <w:sz w:val="18"/>
          <w:szCs w:val="18"/>
        </w:rPr>
        <w:t xml:space="preserve">   С.Н. Антонов           </w:t>
      </w:r>
      <w:r>
        <w:rPr>
          <w:i/>
          <w:iCs/>
          <w:sz w:val="18"/>
          <w:szCs w:val="18"/>
        </w:rPr>
        <w:t>Лукина</w:t>
      </w:r>
      <w:r>
        <w:rPr>
          <w:sz w:val="18"/>
          <w:szCs w:val="18"/>
        </w:rPr>
        <w:t xml:space="preserve">    Л.М. Лукина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Экземпляр дополнительного соглашения на руки получила  </w:t>
      </w:r>
      <w:r>
        <w:rPr>
          <w:i/>
          <w:iCs/>
          <w:sz w:val="18"/>
          <w:szCs w:val="18"/>
        </w:rPr>
        <w:t>Лукина</w:t>
      </w:r>
      <w:r>
        <w:rPr>
          <w:sz w:val="18"/>
          <w:szCs w:val="18"/>
        </w:rPr>
        <w:t xml:space="preserve">   Л.М. Луки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5</Words>
  <Characters>1511</Characters>
  <CharactersWithSpaces>128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15:00Z</dcterms:created>
  <dc:creator>Коллектив авторов</dc:creator>
  <dc:description/>
  <dc:language>en-US</dc:language>
  <cp:lastModifiedBy/>
  <dcterms:modified xsi:type="dcterms:W3CDTF">2011-10-30T07:15:00Z</dcterms:modified>
  <cp:revision>2</cp:revision>
  <dc:subject>Соглашение</dc:subject>
  <dc:title>Дополнительное соглашение к трудовому договору. Изменение персональных данных работника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