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у договору. Выпл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ботной платы в неденеж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заработной платы в неденежной фор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Малыш", именуемое в дальнейшем "Работодатель", в лице Генерального директора ______________, действующего на основании Устава, с одной стороны, и _____________________, занимающий должность Директора по персоналу, именуемый в дальнейшем "Работник", с другой стороны, вместе именуемые "Стороны", заключили настоящее дополнительное соглашение к Трудовому договору от "__"________ ____ г. N 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раздел 3 "Оплата труда" Трудового договора N ___ от __________ пунктом 3.4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5% начисленной ежемесячной заработной платы выдается Работнику в натуральной форме в виде продукции Работодателя - ______________________. Выдача заработной платы в неденежной форме осуществляется 25 числа каждого месяца. В случае когда 25-е число приходится на выходной день, выдача производится в первый рабочий день после 25-го числа. Замена оплаты труда в натуральной форме на денежную производится Работодателем на основании соответствующего заявления Работника без каких-либо ограничений по времени предупрежд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тальные условия Трудового договора считать неизменными и обязательными для исполне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с момента его подписания обеими Сторонами и является неотъемлемой частью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и подписано в двух экземплярах, имеющих равную юридическую силу, один из которых хранится в делах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___________________ /ФИО/                    ООО "Малыш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о жительства: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 гражданина РФ,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 подразделения                     ИН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/____________/   _________________________/___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"________" _________________ </w:t>
      </w:r>
      <w:r>
        <w:rPr>
          <w:b/>
          <w:bCs/>
          <w:sz w:val="18"/>
          <w:szCs w:val="18"/>
        </w:rPr>
        <w:t>2009 г.</w:t>
      </w:r>
      <w:r>
        <w:rPr>
          <w:sz w:val="18"/>
          <w:szCs w:val="18"/>
        </w:rPr>
        <w:t xml:space="preserve">   "________" ___________________ </w:t>
      </w:r>
      <w:r>
        <w:rPr>
          <w:b/>
          <w:bCs/>
          <w:sz w:val="18"/>
          <w:szCs w:val="18"/>
        </w:rPr>
        <w:t>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b/>
          <w:bCs/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олнительное соглашение получено "__"_____ 2009 г. 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Выплата заработной платы в неденежной форм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