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уководитель. Особенности трудовых отношений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ительное соглашение к трудов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у. Временное сов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ем друг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>
          <w:b/>
          <w:bCs/>
        </w:rPr>
        <w:t>Дополнительное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>
          <w:i/>
          <w:iCs/>
        </w:rPr>
        <w:t>17.08.2009   40/09-т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 трудовому договору от ---------- N ------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>
          <w:i/>
          <w:iCs/>
        </w:rPr>
        <w:t>16.02.2010 40/09-тд-01</w:t>
      </w:r>
      <w:r>
        <w:rPr/>
        <w:br/>
        <w:t>------------ N -------------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с ограниченной ответственностью "Верона" (ООО "Верона"), именуемое в дальнейшем "Работодатель", в лице генерального директора Воробьева Сергея Федоровича, действующего на основании Устава, с одной стороны, и генеральный директор Воробьев Сергей Федорович, именуемый в дальнейшем "Работник", с другой стороны, заключили настоящее дополнительно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ботник обязуется выполнять дополнительную работу по должности главного инженера в течение установленной продолжительности рабочего дня наряду с работой, определенной трудовым договором, за дополнительную оплату в порядке совмещения долж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рудовая функция Работника по должности главного инженера состои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руководстве разработкой мероприятий по реконструкции и модернизации предприятия, предотвращению вредного воздействия производства на окружающую среду, бережному использованию природных ресурсов, созданию безопасных условий труда и повышению технической культуры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организации разработок и реализации планов внедрения новой техники и технологии, проведения организационно-технических мероприятий, научно-исследовательских и опытно-конструкторских работ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стоящее дополнительное соглашение действует с 18.02.2010 до 26.04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 выполнение дополнительной работы, предусмотренной п. 1 настоящего дополнительного соглашения, установлена доплата в размере 46 700 (сорок шесть тысяч семьсот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стоящее дополнительное соглашение может быть прекращено до истечения срока его действия в случае принятия соответствующего решения советом директоров ООО "Верона" или по инициативе Работника с предупреждением другой стороны в письменной форме не позднее чем за три рабочих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стоящее дополнительное соглашение является неотъемлемой частью трудового договора от 17.08.2009 N 40/09-тд, составлено и подписано в двух экземплярах, имеющих равную юридическую силу, один из которых хранится у Работодателя, другой передается Работ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:                                   РАБОТО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робьев Сергей Федорович                   ООО "Верон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:                           Место нахо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гражданина РФ:                      Почтовы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дразделения                           ИН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</w:rPr>
        <w:t>Воробьев                                    Воробь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          С.Ф. Воробьев             --------        С.Ф. Воробье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</w:rPr>
        <w:t>16.02.2010                                  16.02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                                  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Дополнительное соглашение получено: </w:t>
      </w:r>
      <w:r>
        <w:rPr>
          <w:i/>
          <w:iCs/>
        </w:rPr>
        <w:t>Воробьев</w:t>
      </w:r>
      <w:r>
        <w:rPr/>
        <w:t xml:space="preserve"> 16.02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3</Words>
  <Characters>3169</Characters>
  <CharactersWithSpaces>27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5:00Z</dcterms:created>
  <dc:creator>Коллектив авторов</dc:creator>
  <dc:description/>
  <dc:language>en-US</dc:language>
  <cp:lastModifiedBy/>
  <dcterms:modified xsi:type="dcterms:W3CDTF">2011-10-30T07:15:00Z</dcterms:modified>
  <cp:revision>2</cp:revision>
  <dc:subject>Соглашение</dc:subject>
  <dc:title>Дополнительное соглашение к трудовому договору. Временное совмещение руководителем другой должност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