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1 октяб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1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ководствуясь частью 4 статьи 57, статьей 60.2 Трудового кодекса Российской Федерации, стороны трудового договора, заключенного (дата) между (бюджетное учреждение Министерства обороны Российской Федерации) в лице (наименование должности, Ф.И.О.), именуемым в дальнейшем "Работодатель", с одной стороны, и (Ф.И.О.), именуемым в дальнейшем "Работник" - с другой, заключили настоящее дополнительное соглашение к трудовому договору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настоящим дополнительным соглашением помимо работы, обусловленной трудовым договором, Работнику с его письменного согласия поручается выполнение в пределах установленной ему продолжительности рабочего дня (смены) следующей дополнительной работы за дополнительную плату: (указывается объем работы и ее содерж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аемая работнику дополнительная работа осуществляется путем совмещения должностей (профессий), а именно путем увеличения объема работ. За выполнение дополнительного объема работы, определенного настоящим соглашением, Работодатель обязуется ежемесячно выплачивать Работнику компенсационную выплату к базовому окладу в размере 3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Работником по его вине возложенных на него настоящим дополнительным соглашением должностных обязанностей Работодатель вправе применить к Работнику дисциплинарное взыскание в порядк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действия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 марта 2009 г. по 31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йствие настоящего дополнительного соглашения прекращается в связи с истечением срока, на который оно заключено, а также в связи с прекращением трудового договора или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сторон и 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Работ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Адре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валев В.И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б увеличении объема работы, выполняемой работнико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