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 к трудовому догов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ый перевод на другую работу женщи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ей ребенка в возрасте до полутора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 xml:space="preserve">к трудовому договору от </w:t>
      </w:r>
      <w:r>
        <w:rPr>
          <w:i/>
          <w:iCs/>
        </w:rPr>
        <w:t>18.05.2009</w:t>
      </w:r>
      <w:r>
        <w:rPr/>
        <w:t xml:space="preserve"> N </w:t>
      </w:r>
      <w:r>
        <w:rPr>
          <w:i/>
          <w:iCs/>
        </w:rPr>
        <w:t>40/09-т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24.02.2010</w:t>
      </w:r>
      <w:r>
        <w:rPr/>
        <w:t xml:space="preserve"> N </w:t>
      </w:r>
      <w:r>
        <w:rPr>
          <w:i/>
          <w:iCs/>
        </w:rPr>
        <w:t>40/09-тд/01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 (ООО "Верона"), именуемое в дальнейшем "Работодатель", в лице генерального директора Воробьева Сергея Федоровича, действующего на основании Устава, с одной стороны, и ведущий специалист Павлова Ольга Евгеньевна, именуемая в дальнейшем "Работник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изменения в трудовой договор от 18.05.2009 N 40/09-тд, изложив пункты 1 и 2 договора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ункт 1 раздела "Основные положения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 Работник принимает на себя обязательства исполнять трудовую функцию по должности инспектора по контролю за исполнением поручений отдела документационного обеспеч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ункт 2 раздела "Должностные обязанност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2. Трудовая функция Работника по должности инспектора по контролю за исполнением поручений закреплена в должностной инструкции (утв. Приказом от 15.09.2009 N 26), которая является неотъемлемой частью трудового договора от 18.05.2009 N 40/09-т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ключить из трудового договора п. 4 раздела "Характер работы", содержащий условия о разъездном характер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менения в трудовой договор Работника, определенные настоящим соглашением, действуют с 24.02.2010 до 29.12.2010 (дата достижения ребенком возраста 1,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является неотъемлемой частью трудового договора от 18.05.2009 N 40/09-тд, составлено и подписано в двух экземплярах, имеющих равную юридическую силу, один из которых хранится у Работодателя, другой пере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:                                 РАБОТОДАТЕЛ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авлова Ольга Евгеньевна                  </w:t>
      </w:r>
      <w:r>
        <w:rPr>
          <w:b/>
          <w:bCs/>
          <w:sz w:val="18"/>
          <w:szCs w:val="18"/>
        </w:rPr>
        <w:t>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дан               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: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Павлова</w:t>
      </w:r>
      <w:r>
        <w:rPr>
          <w:sz w:val="18"/>
          <w:szCs w:val="18"/>
        </w:rPr>
        <w:t xml:space="preserve">             О.Е. Павлова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С.Ф. Воробь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"24" февраля 2010 г.                      "24" февраля 2010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ополнительное соглашение получено:  </w:t>
      </w:r>
      <w:r>
        <w:rPr>
          <w:i/>
          <w:iCs/>
          <w:sz w:val="18"/>
          <w:szCs w:val="18"/>
        </w:rPr>
        <w:t>Павлова  "24"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оллектив авторов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трудовому договору. Временный перевод на другую работу женщины, имеющей ребенка в возрасте до полутора ле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