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б установлении работни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емуся по очно-заочной (вечерней) и заочной фор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в имеющем государственную аккреди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м учреждени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, сокращенной рабочей нед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, именуем__ в дальнейшем "Работодатель", в лиц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на основании ___________, с одной стороны, 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"Работник", с 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на основании  ст. ст. 57, 72 и ч. 4, 5 ст. 174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заключили  настоящее  дополнительное  соглашени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му договору N ______ от "___"________ ___ г.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 обучается на ___ курсе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 адрес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фтех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свидетельство о государственной аккредитаци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 по заочной (очно-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желанию Работника на период десять учебных месяцев - с "___"________ ___ г. по "___"________ ___ г. перед началом выполнения дипломного проекта (работы) (или: сдачи государственных экзаменов) устанавливается рабочая неделя, сокращенная на 7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кращение рабочего времени производится путем предоставления работнику одного свободного от работы дня в неделю - понедельника (или: вторника и т.д.) (или: Сокращение рабочего времени производится путем сокращения продолжительности рабочего дня в течение недели в следующем порядке 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время освобождения от работы Работнику выплачивается 50 процентов среднего заработка по основному месту работы, но не ниже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вступает в силу с момента подписания и является неотъемлемой частью трудового договора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4</Characters>
  <CharactersWithSpaces>2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абанов О.М.</dc:creator>
  <dc:description/>
  <dc:language>en-US</dc:language>
  <cp:lastModifiedBy/>
  <dcterms:modified xsi:type="dcterms:W3CDTF">2011-10-30T07:16:00Z</dcterms:modified>
  <cp:revision>2</cp:revision>
  <dc:subject>Соглашение</dc:subject>
  <dc:title>Дополнительное соглашение к трудовому договору об установлении работнику, обучающемуся по очно-заочной (вечерней) и заочной формам обучения в имеющем государственную аккредитацию образовательном учреждении среднего профессионального образования, сокращ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