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ОПОЛНИТЕЛЬНОЕ СОГЛАШЕНИЕ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 трудовому договору N ___ от 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                              "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работодателя в соответствии с уста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, действующего на основании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Работодатель", с одной стороны, и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 работника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(-ая)  в дальнейшем  "Работник",  с другой стороны, руководствуя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188 Трудового кодекса РФ, заключили настоящее дополнительное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аботник, являющийся собственником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и идентифицир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изнаки личного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-  Имущество)  обязуется  использовать  его  при  исполнении 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х обязанностей согласно должностной инстру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аботодатель обязуется выплати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Компенсацию за использование Имущества в размере _____ (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за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Расходы, связанные с использованием Имущества, в размерах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м, подтверждающим такие расхо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Денежные   средства,  указанные  в  п.  2  настоящего 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чиваются в следующие сроки и порядке: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Во всем остальном положения Трудового договора остаются неизмен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Настоящее   соглашение   является  неотъемлемой  частью 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,  составлено  в  двух экземплярах, по одному для кажд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тупает в силу с момента подпис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                            РАБОТ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ь подпись Ф.И.О.                     Ф.И.О.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ата     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9</Words>
  <Characters>2269</Characters>
  <CharactersWithSpaces>19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6:00Z</dcterms:created>
  <dc:creator>ЗАО «Юринформ В»</dc:creator>
  <dc:description/>
  <dc:language>en-US</dc:language>
  <cp:lastModifiedBy/>
  <dcterms:modified xsi:type="dcterms:W3CDTF">2011-10-30T07:16:00Z</dcterms:modified>
  <cp:revision>2</cp:revision>
  <dc:subject>Соглашение</dc:subject>
  <dc:title>Дополнительное соглашение к трудовому договору об использовании работником личного имущества в служебных цел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