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от 27 мая 2007 г. N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Арсенал" в лице директора Васильева Олега Алексеевича, действующее на основании устава, именуемое в дальнейшем "Работодатель", с одной стороны, и гражданин Сидоров Николай Александрович, именуемый в дальнейшем "Работник"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ложить п. 3.5 трудового договора от 27.05.2007 N 77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нику на период с 05.04.2010 по 05.10.2010 устанавливается режим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времени устанавливается следующая: четыре часа ежедневно с понедельника по пятницу с 10.00 до 14.0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ь п. 4.2 трудового договора от 27.05.2007 N 77 следующим предложением: "Оплата труда производится пропорционально отработанному времен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 и является неотъемлемой частью трудового договора от 27.05.2007 N 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.А. Васильева                       Сидоро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соглашения получен.                        Сидоро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Ушицина Е.А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трудовому договору о введении режима неполного рабочего времен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