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спортсмен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е действия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со спортсме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1-1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19.01.2010 N 12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01.04.2011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коммерческое партнерство "Футбольный клуб "Аркада" (НП "ФК "Аркада"), именуемое в дальнейшем "РАБОТОДАТЕЛЬ", в лице Президента Столярова Ивана Сергеевича, действующего на основании Устава, с одной стороны, и Иванченко Петр Романович, именуемый в дальнейшем "РАБОТНИК" или "СПОРТСМЕН", с другой стороны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переводится в Некоммерческое партнерство "Футбольный клуб "Магнит" (НП "ФК "Магнит") с 01.04.2011 по 26.03.2012 для выполнения врем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01.04.2011 Работник осуществляет трудовую функцию в НП "ФК "Магни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месту временной работы в НП "ФК "Магнит" на Работника в полном объеме распространяются правила, установленные трудовым законодательством и иными актами, содержащими нормы трудового права, локальные нормативные акты НП "ФК "Магни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удовой договор от 19.01.2010 N 12-10 приостанавливает свое действие с 01.04.2011 по 26.03.2012, без прерывания 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истечении периода временного перевода с 27.03.2012 трудовой договор от 19.01.2010 N 12-10 возобновляет свое действи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досрочном прекращении трудового договора, заключенного между Спортсменом и НП "ФК "Магнит" (независимо от оснований прекращения), трудовой договор от 19.01.2010 N 12-10 возобновляет свое действие в полном объеме с момента прекращения трудового договора между Спортсменом и НП "ФК "Магни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 момента возобновления действия трудового договора от 19.01.2010 N 12-10 Спортсмен обязан приступить к работе в НП "ФК "Арка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Если по истечении срока временного перевода Спортсмен продолжает работать в НП "ФК "Магнит" и ни Спортсмен, ни НП "ФК "Магнит", ни НП "ФК "Аркада" не потребуют прекращения трудового договора, заключенного на период временного перевода, и возобновления трудового договора от 19.01.2010 N 12-10, то настоящий трудовой договор прекращается и действие трудового договора, заключенного на период временного перевода, продлевается на срок, определяемый соглашением сторон, а при отсутствии такого соглашения -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заключено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П "ФК "Аркада"                              Иванченко Петр Романо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(место нахождения):                    Паспорт: 4522 N 43756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1352, г. Москва, ул. Усачева, дом 1.       Выдан 01.01.20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1100003500                               Отделом У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о Московской об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од подразделения: 001-0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Место жительства: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область, г. Одинцов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ул. Маршала Жукова, д. 5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зидент    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Столяров</w:t>
      </w:r>
      <w:r>
        <w:rPr>
          <w:sz w:val="18"/>
          <w:szCs w:val="18"/>
        </w:rPr>
        <w:t xml:space="preserve">            И.С. Столяров            </w:t>
      </w:r>
      <w:r>
        <w:rPr>
          <w:i/>
          <w:iCs/>
          <w:sz w:val="18"/>
          <w:szCs w:val="18"/>
        </w:rPr>
        <w:t>Иванченко</w:t>
      </w:r>
      <w:r>
        <w:rPr>
          <w:sz w:val="18"/>
          <w:szCs w:val="18"/>
        </w:rPr>
        <w:t xml:space="preserve">       П.Р. Иванчен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.04.2011                                   01.04.201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дополнительного соглашения получил: </w:t>
      </w:r>
      <w:r>
        <w:rPr>
          <w:i/>
          <w:iCs/>
          <w:sz w:val="18"/>
          <w:szCs w:val="18"/>
        </w:rPr>
        <w:t>Иванченко</w:t>
      </w:r>
      <w:r>
        <w:rPr>
          <w:sz w:val="18"/>
          <w:szCs w:val="18"/>
        </w:rPr>
        <w:t xml:space="preserve"> 01.04.20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9</Characters>
  <CharactersWithSpaces>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оллектив авторов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трудовому договору. Приостановление действия трудового договора со спортсмен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