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рн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ОЕ СОГЛАШЕНИЕ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02.2010   106/9-342/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 N ------------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ТРУДОВОМУ ДОГОВОРУ О ВЫПЛАТЕ ЗАРАБОТНОЙ ПЛАТЫ ЧЕРЕЗ БАНК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17.03.2009   342/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роны трудового договора от ---------- N ------ пришли к соглашению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работная плата перечисляется работнику на его расчетный банковский сч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квизиты счета в прилагающемся акте. В случае изменения реквизитов счета работник обязуется уведомить бухгалтерию не позднее чем за 30 календарных дней. В случае несвоевременного извещения об изменении реквизитов работодатель не несет ответственности за просрочку перечис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ругие условия трудового договора остаются неизмен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ботодатель:                                        Работ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енеральный директор                                Финансов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                            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руководителя                               должность рабо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рганизации                                   Финансовый департа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наименование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иронов                                            Саз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                            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пись                   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.П. Миронов                                        К.Е. Саз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                            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асшифровка подписи                    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</w:t>
      </w:r>
      <w:r>
        <w:rPr/>
        <w:t>Саз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иска работника в получении дополнительного соглашения на руки 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8</Words>
  <Characters>2000</Characters>
  <CharactersWithSpaces>17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4:00Z</dcterms:created>
  <dc:creator>---</dc:creator>
  <dc:description/>
  <dc:language>en-US</dc:language>
  <cp:lastModifiedBy/>
  <dcterms:modified xsi:type="dcterms:W3CDTF">2011-10-30T07:14:00Z</dcterms:modified>
  <cp:revision>2</cp:revision>
  <dc:subject>Соглашение</dc:subject>
  <dc:title>Дополнительное соглашение к трудовому договору о выплате заработной платы через банк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