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ПОЛНИТЕЛЬНОЕ СОГЛА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трудовому договору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работодателя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действующего на основании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одатель", с одной стороны, 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-ая)   в  дальнейшем  "Работник",  с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соглашение к Трудовому договору от "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"Трудовой договор"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 ___________________________ и руководствуясь ст. 78 Т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кращения Трудового договора с Работником перенести на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торжение Трудового договора оформить по п. 1 ч. 1 ст. 77 Т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ботодатель  обязуется  в  последний рабочий день выдать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ую трудовую книжку и произвести с ним полный ра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Изменения в Трудовой договор, определенные настоящим До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вступают в силу с момента его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ее  Дополнительное  соглашение  являет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договора,  составлено  в  двух  экземплярах, 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.  Один  экземпляр  хранится  у Работодателя в личном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 второй - у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ЗАО «Юринформ В»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переносе срока увольнения работника по соглашению стор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