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т 29.08.2005 N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07.2009                                                  г. Мурман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тельное учреждение "Средняя общеобразовательная школа N 42" г. Мурманска в лице директора Пашковой Ольги Леонидовны, действующей на основании Устава, именуемое в дальнейшем "Работодатель", с одной стороны, и Липина Татьяна Игоревна, именуемая в дальнейшем "Работник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ункт 2.1 трудового договора изложить в следующей редакции: "Работник по его просьбе переведен с 03.08.2009 на должность заместителя директора по воспитательной рабо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ункт 3.2 изложить в следующей редакции: "Работнику устанавливается должностной оклад в размере 5800 (пяти тысяч восьмисот) рублей и надбавка в размере 1500 (одной тысячи пятисот) рублей в меся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составлено в двух экземплярах, по одному для каждой стороны, и вступает в силу с момента его подписания обеими сторонами. Оба экземпляра имею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: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тельное           Липина Татьяна Игор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"Средняя                     Паспорт: серия 01 00 N 35978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ая школа N 42"         выдан ОВД Первомай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урманска                            г. Мурманска 14.10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г. Мурманск,                     Зарегистрирован: 98953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Ясеневая, д. 9                      г. Мурманск, пр. Кирова, 8 -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89598836 КПП 5220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/сч. N 01000170813 в отде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Ленинскому району УФ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урман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 25-89-71, факс 25-65-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ашкова                                 Лип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 /О.Л. Пашкова/                -------- /Т.И. Липин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4</Characters>
  <CharactersWithSpaces>16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Строкина М.О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переводе работника на другую должность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