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N ___ от "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                              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работодателя в соответствии с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, действующего на основании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  в    дальнейшем    "Работодатель",    с    одной  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, именуемый(-ая) в дальнейшем "Работник"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работника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стороны, заключили Дополнительное соглашение к Трудовому договору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 г. N _________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Работник в соответствии с медицинским заключением от "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, выданным _______________________________________, пере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учреждение, выдавшее заклю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остоянную  работу (вариант: временно на срок до "__"__________ 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олжность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наименование должности, квалифик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атегорию (разряд), структурное подразде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ботнику устанавливается должностной оклад, предусмотренный штатным расписанием по должности ___________________, а также выплачиваются надбавки, доплаты и премии, предусмотренные Положением об оплате труда и премир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 всем остальном сохраняют действие условия Трудового договора от "__"__________ ___ г. N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Дополнительное соглашение вступает в силу с "__"__________ ___ г. (вариант для случая временного перевода работника: и действует до "__"__________ 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ее Дополнительное соглашение является неотъемлемой частью Трудового договора от "__"__________ ___ г. N ______, составлено в двух экземплярах, имеющих одинаковую юридическую силу. Один экземпляр хранится у Работодателя, втор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ложение: согласие Работника на перевод на должность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    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ь    подпись    Ф.И.О.             Ф.И.О.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а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9</Characters>
  <CharactersWithSpaces>2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ЗАО «Юринформ В»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 о переводе работника на другую работу в соответствии с медицинскими рекомендац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