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12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 предоставлен агентством деловой литературы "Ай Пи Эр Меди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N ___ от "___" _______ 20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воде работника на другую долж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зменением окла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, именуемое "Работодатель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 и гражданин(ка) _________________________, именуемы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пункте __ трудового договора после слов "по профессии (должности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о слов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профессии (должнос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азряд, 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профессии (должнос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ряд, 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ункте ____ трудового договора после слов "должностной оклад" вместо слов "в размере _________ рублей" указать "в размере _________ рубл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соглашение вступает в силу с "___" _____________ 200___ г. и действует в течение срока трудового договора до внесения сторонами согласованных изменений, оформленных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      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/_______________/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Рабо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9</Characters>
  <CharactersWithSpaces>1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Батяев А.А.~Бобкова О.В.~Васильчикова Н.В.~Корнийчук Г.А.~Резепов И.Ш.~Сальникова Л.В.~Скачкова О.А.~Смагина И.А.~Суняева Р.Л.~Шлянцев Д.А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 переводе работника на другую должность с изменением окл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