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6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Дополнительное соглашение N 1 от 01.07.2009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к трудовому договору N 65 от 20.08.2008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 порядке и размере компенсаций за использование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личного автомобиля в служебных целях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ОО  "Фанто"  в  лице  директора  Воробьева  В.В.,  действующего  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ании Устава, именуемое в дальнейшем Работодатель, с  одной  сторо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Сидоров А.В.,  именуемый  в  дальнейшем  Работник,  с  другой  стороны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ключили  к  трудовому   договору   от   20.08.2008   N   65   настояще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ое соглашение о нижеследующем: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1. Дополнить  разд.   4.2  п.  8  следующего  содержания:   выплати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мпенсацию при использовании для служебных целей  личного  автомобиля  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ем  порядке:  ежемесячная  компенсация  в  размере  2000  руб., 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кже  полное  возмещение  расходов  согласно  представленным  документа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чеки ГСМ, акты о выполнении ремонтных работ и т.д.)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2. Настоящее   дополнительное   соглашение   к   трудовому   договор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является неотъемлемой частью трудового договора  от  20.08.2008  N  65 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ставлено в двух экземплярах, имеющих одинаковую юридическую силу.  Од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хранится у Работодателя в личном деле  Работника,  второй  -  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ника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3. Изменения в трудовой договор вступают в силу с 01.07.2009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4. Подписи сторон: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одатель:                            Работник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ОО "Фанто"                              Сидоров Александр Васильевич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5177, г. Великий Новгород,             Паспорт: 33 07 888888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л. Новая, 7-215                         Выдан УВД Советского райо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Н 525003569 КПП 525001001              г. Великого Новгорода 30.03.200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иректор Воробьев /В.В. Воробьев/                  Сидоров /А.В. Сидоров/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земпляр дополнительного соглашения на руки получен. 01.07.2009, Сидо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9</Words>
  <Characters>2741</Characters>
  <CharactersWithSpaces>23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Конева Е.С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трудовому договору о порядке и размере компенсаций за использование личного автомобиля в служебных целях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