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38 от 04.02.200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щении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10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ПанОптик", именуемое в дальнейшем "Работодатель", в лице Генерального директора Филькина Г.В., действующего на основании Устава, с одной стороны, и Красина Н.Д., занимающая должность главного бухгалтера, именуемая в дальнейшем "Работник", с другой стороны, совместно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обязуется выполнять в течение установленной продолжительности рабочего дня наряду с работой, определенной трудовым договором, дополнительную работу по должности касс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выполняемую по настоящему соглашению дополнительную работу по должности кассира Работник получает доплату в размере 15 000 (Пятнадцать тысяч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вступает в силу с момента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составлено и подписано в двух экземплярах, имеющих равную юридическую силу, один из которых хранится у Работодателя, другой передается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лькин       Филькин Г.В.             Красина       Красина Н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 /------------/       ----------------- /------------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Печать  (Ф.И.О.)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анОпт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Суховская М.Г.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к трудовому договору о совмещении долж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