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е 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Трудовому договору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 дальнейшем "Дополнительное соглаш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"Трудовой договор" соответств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с другой стороны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как  "Стороны"  или  "Сторона", руководствуясь ст. 188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заключили настоящее 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Работник,    являющийся   собственником   мобильного  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 использует  его в интересах Работодателя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трудовой фун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  использования   данного   имущества  при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м трудовой функции основана 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рудовой договор, должностная инструкция, правила внутренне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порядка, иной локальный 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Мобильное  устройство,  указанное в п. 1 настоящего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меет следующие характеристик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арка, модель, серий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ические характеристики, состояние и т.п.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тодатель возмещает Работнику расходы, связанные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бильного  устройства  в порядке, предусмотренном настоящим До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озмещение  расходов  Работника  на  сотовую связь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бильного   устройства  осуществляется  после  предоставления  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льно  подтвержденных  расходов  на сотовую связь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трудовой  деятельности.  Стороны  при  наличии  расходов Работн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м  месяце  составляют  и  подписывают  акт,  в  котором  отраж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затраченное  на  сотовую  связь время и причитающаяся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воз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Условия  Трудового договора, не затронутые настоящим До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остаются неизм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астоящее   Дополнительное  соглашение,  а  соответственно,  и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енные   им   изменения  к  Трудовому  договору,  вступают  в  сил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Дополнительное  соглашени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стоящее  Дополнительное  соглашение составлено и подписано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:  по одному для каждой из Сторон, при этом оба экземпляра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"__________________"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           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1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озмещении расходов работника на сотовую 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