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 временном переводе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ругую работу на срок до четырех месяц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медицинским заключ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в лице __________________________________, действующ___ на основании _________________________, именуем___ в дальнейшем "Работодатель", с одной стороны, и _____________________________________, занимающий должность ___________ в _______________________, именуем___ в дальнейшем "Работник", с другой стороны, вместе именуемые "Стороны", заключили настоящее дополнительное соглашение к трудовому договору от "__"_________ _____ г. N ___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в соответствии с медицинским заключением временно переводится на должность _______________________________________________ на срок до четыре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нику на период временного перевода устанавливается должностной оклад, предусмотренный штатным расписанием по должности _____________________________, а также выплачиваются надбавки, доплаты и премии, предусмотренные положением об оплате труда и прем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права и обязанности Работника устанавливаются в соответствии с должностной инструкцией __________________________________________ на весь срок временного пере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составлено в двух экземплярах, по одному для каждой Стороны, и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 номер _______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код подразделения ___________, зарегистрирован(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(Ф.И.О.)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временном переводе работника на другую работу на срок до четырех месяцев в соответствии с медицинским заключ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