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СОГЛАШЕНИЕ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трудовому договору о временном переводе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другую работу на срок до одного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 в лице __________________________________, действующ___ на основании _________________________, именуем___ в дальнейшем "Работодатель", с одной стороны, и _____________________________________, занимающий должность ___________ в _______________________, именуем___ в дальнейшем "Работник", с другой стороны, вместе именуемые "Стороны", заключили настоящее дополнительное соглашение к трудовому договору от "__"__________ _____ г. N ___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ботник временно переводится на должность _________________________ с квалификацией по _______________________ категории (разряду) в связи с ___________________________________________________ на срок до одн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ботнику на период временного перевода устанавливается должностной оклад, предусмотренный штатным расписанием по должности _____________________________, а также выплачиваются надбавки, доплаты и премии, предусмотренные положением об оплате труда и премир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ные права и обязанности Работника устанавливаются в соответствии с должностной инструкцией __________________________________________ на весь срок временного перев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стоящее соглашение составлено в двух экземплярах, по одному для каждой Стороны, и вступает в силу с момента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/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я _____ номер _______ выдан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____ г., код подразделения ___________, зарегистрирован(а)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/           _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(Ф.И.О.)  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52</Characters>
  <CharactersWithSpaces>21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5:00Z</dcterms:created>
  <dc:creator>Касенов Е.Б.</dc:creator>
  <dc:description/>
  <dc:language>en-US</dc:language>
  <cp:lastModifiedBy/>
  <dcterms:modified xsi:type="dcterms:W3CDTF">2011-10-30T07:15:00Z</dcterms:modified>
  <cp:revision>2</cp:revision>
  <dc:subject>Соглашение</dc:subject>
  <dc:title>Дополнительное соглашение к трудовому договору о временном переводе работника на другую работу на срок до одного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