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ИТЕЛЬНОЕ СОГЛА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трудовому договору о временном перевод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другую работу для замещения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сутствующего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с одной стороны, 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ющий должность ______________ в 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Работник",  с  другой  стороны,  вместе  именуемые 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 настоящее  дополнительное  соглашение  к  трудовому  договор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N ___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 временным отсутствие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по причин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ь отсутствующег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и просьбой (согласием) Работника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ится временно на работу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валификацией по ___________________________ категории (разряд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ало и окончание временного перевода (замещения)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аты либо событие, которое должно закончи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указанный  период  Работник  выполняет  работу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й инструкцией по вышеуказанной должности (профе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Характеристика  условий  труда,  компенсации  и льготы (указываю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временная  работа  производится  в  тяжелых,  вредных  либо 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)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условия труда (работы), компенсации и льг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бо поставить проче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жим труда и отдых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собенности режима временной работы либо сослать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хранение преж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словия оплаты труда по временной раб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лжностной оклад (тарифная ставка) ______________ рублей в меся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а/доплата (при наличии таковых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размер, за что установлена либо поставить проче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чие условия, связанные со спецификой временной работ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о   всем   остальном,  не  предусмотренном  настоящим 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яют действие прежние условия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стоящее  соглашение  составлено  в двух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Стороны, и вступает в силу с момента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 номер _______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код подразделения ___________, зарегистрирован(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(Ф.И.О.)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8</Characters>
  <CharactersWithSpaces>3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временном переводе работника на другую работу для замещения временно отсутствующего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