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29.08.2005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09.2009                                           г. Нижний Нов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образовательное учреждение "Детский сад компенсирующего вида N 843" г. Нижнего Новгорода в лице заведующей Симоновой Екатерины Андреевны, действующей на основании Устава, именуемое в дальнейшем Работодатель, с одной стороны, и Проворова Светлана Геннадьевна, именуемая в дальнейшем Работник, 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ременным отсутствием Бариновой Елены Валентиновны, занимающей должность заместителя заведующей по основной деятельности, по причине нахождения в отпуске по уходу за ребенком и согласием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переводится временно на должность "заместитель заведующей по основной деятельности", структурное подразделение - админист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о и окончание временного перевода: с 28.09.2009 до выхода основного работник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указанный период Работник выполняет работу в соответствии с должностной инструкцией по должности, указанной в п.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у устанавливается ненормированный рабочий день с нормальной продолжительностью рабочего времени - 40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ловия оплаты труда по временной работе: должностной оклад - 5400 (пять тысяч четыреста) рублей; надбавка - 1800 (одна тысяча восемьсот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ботнику устанавливается ежегодный дополнительный оплачиваемый отпуск за ненормированный рабочий день продолжительностью три календарны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 всем остальном, не предусмотренном настоящим соглашением, сохраняют действие прежние усло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составлено в двух экземплярах, по одному для каждой стороны,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образовательное             Проворова Свет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"Детский сад                     Геннад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ирующего вида N 843"                 Паспорт серии 22 03 N 4585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Нижнего Новгорода                        выдан ОВД Совет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г. Нижний Новгород,                  г. Нижнего Нов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Горького, д. 15                         12.07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352816915 КПП 353701001                 Зарегистрирована: 603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. 40204710300000000055                   г. Нижний Нов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/с. 804.06.026.1                           ул. Б. Печерская, 8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КЦ ГУ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ижегород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Нижнего Нов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1608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ая ГОУ "Детский 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ирующего вида N 843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монова /Е.А. Симонова/                    Проворова /С.Г. Провор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Строкина М.О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переводе работника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