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ПОЛНИТЕЛЬНОЕ СОГЛАШЕНИЕ N 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трудовому договору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работодателя 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именуемый в дальнейшем "Работодатель"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именуемый(-ая) в дальнейшем "Работник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работника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заключили Дополнительное соглашение к Трудовому договор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_____ (далее  по  тексту - "Трудовой договор")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полнить Трудовой догов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унктом   _____   следующего   содержания:   "Работник  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ится на должност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наименование должности, квалифик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атегорию (разряд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 на  срок до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срок до одного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.     Работник     временно     переводится     на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аименование должности, квалификацию, категорию (разряд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    с     замещением      временно     отсутствующего    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за которым в соответствии с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Ф.И.О. отсутствующег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яется место работы, до выхода этого работника на рабо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Пунктом  ________  следующего  содержания:  "Работнику  н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го  перевода  устанавливается  должностной  оклад,  предусмотр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тным   расписанием   по   должности   _______________________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ются  надбавки,  доплаты  и  премии, предусмотренные Положением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е труда и премирован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Пунктом  _________  следующего  содержания:  "Права и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устанавливаются   в   соответствии  с  должностной 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о всем остальном сохраняют действие условия 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стоящее Дополнительное соглашение вступает в силу с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стоящее  Дополнительное  соглашение  является неотъемлемой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 договора от "___"________ ___ г. N __________, составлено в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имеющих одинаковую юридическую силу. Один экземпляр хранится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, второй - у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БОТОДАТЕЛЬ 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подпись      Ф.И.О.          Ф.И.О.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ата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. 72.2 Трудового кодекса РФ если по окончании срока перевода прежняя работа работнику не предоставлена, а он не потребовал ее предоставления и продолжает работать, то условие соглашения о временном характере перевода утрачивает силу и перевод считается постоя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3</Characters>
  <CharactersWithSpaces>2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ЗАО «Юринформ В»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о временном переводе работника на другую рабо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