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0 марта 2009 г. N 1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 сентября 2010 г.                                  г. Нижний Нов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Эталон" в лице директора Левина Федора Сергеевича, действующего на основании Устава, именуемое в дальнейшем "Работодатель", и Краснова Екатерина Михайловна, именуемая в дальнейшем "Работник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ести Работника на должность старшего юрисконсульта с 20.09.2010 по 28.01.20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заработную плату на период перевода в размере 25 000 (двадцати пят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ие условия трудового договора от 10.03.2009 N 102 остаются бе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по одному для каждой из сторон, и являет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                                 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ва /Е.М. Краснова/                    Директор Левин /Ф.С. Лев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дополнительного соглашения получен на руки.       Крас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Сувернева А.И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должность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