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 временном переводе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ругую работу, требующую более низкой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в лице _______________________________, действующ___ на основании _________________________, именуем___ в дальнейшем "Работодатель", с одной стороны, и _____________________________________, занимающий должность ___________ в _______________________, именуем___ в дальнейшем "Работник", с другой стороны, вместе именуемые "Стороны", заключили настоящее дополнительное соглашение к трудовому договору от "__"__________ ____ г. N ______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временно переводится на должность __________________________ с квалификацией по _______________________ категории (разряду) в связи с ________________________________________ на срок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лата труда Работника производится по выполняемой работе в должности _______________________, но не ниже среднего заработка по прежней работе в должности ____________________________, а также выплачиваются надбавки, доплаты и премии, предусмотренные положением об оплате труда и прем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права и обязанности Работника устанавливаются в соответствии с должностной инструкцией _____________________________ на весь срок временного пере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составлено в двух экземплярах, по одному для каждой Стороны,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 номер _______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код подразделения ___________, зарегистрирован(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(Ф.И.О.)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временном переводе работника на другую работу, требующую более низкой квал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