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 к труд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у о временном сов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_ от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еменном сов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Малыш", именуемое в дальнейшем "Работодатель", в лице Генерального директора ______________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занимающий должность Директора по персоналу, именуемый в дальнейшем "Работник", с другой стороны, вместе именуемые "Стороны", заключили настоящее дополнительное соглашение к трудовому договору от "__" ________ ____ г. N __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согласия Работника и в соответствии со ст. 60.2, ст. 151 Трудового кодекса РФ Работнику поручается выполнение в течение установленной продолжительности рабочего дня наряду с работой, определенной трудовым договором, дополнительной работы по должности Начальника отдела кадров за дополнительную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нику поручается выполнение следующих дополнительных должностных обязанностей: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аемая Работнику дополнительная работа будет осуществляться до "___" ________ 2010 г. без освобождения от основной работы, опреде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выполняемую по настоящему дополнительному соглашению дополнительную работу Работник получает дополнительную оплату в размере ________ (_________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имеет право досрочно отказаться от выполнения дополнительной работы, а Работодатель - досрочно отменить поручение о ее выполнении, предупредив об этом другую Сторону в письменной форме не позднее чем за три рабочи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вступает в силу с момента его подписания обеими Сторонами и является неотъемлемой частью трудового договора N _____ от "__" 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дополнительное соглашение составлено и подписано в двух экземплярах, имеющих равную юридическую силу, один из которых хранится в делах Работодателя, другой пере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b/>
          <w:bCs/>
          <w:sz w:val="18"/>
          <w:szCs w:val="18"/>
        </w:rPr>
        <w:t>РАБОТНИК: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 /</w:t>
      </w:r>
      <w:r>
        <w:rPr>
          <w:b/>
          <w:bCs/>
          <w:sz w:val="18"/>
          <w:szCs w:val="18"/>
        </w:rPr>
        <w:t>ФИО</w:t>
      </w:r>
      <w:r>
        <w:rPr>
          <w:sz w:val="18"/>
          <w:szCs w:val="18"/>
        </w:rPr>
        <w:t xml:space="preserve">/                    </w:t>
      </w:r>
      <w:r>
        <w:rPr>
          <w:b/>
          <w:bCs/>
          <w:sz w:val="18"/>
          <w:szCs w:val="18"/>
        </w:rPr>
        <w:t>ООО "Малыш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Место нахожде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,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                     ИН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/_________/  _________________________ /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"_____" ____________________ 2009 г.  "_____" _____________________ 2009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полнительное соглашение получено "__" _______ 2009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ременном совмещ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