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 временном сов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ение дополнительной работы по друг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такой же профессии 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установленной продолжительности рабочего дн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в лице __________________________________, действующ___ на основании _________________________, именуем___ в дальнейшем "Работодатель", с одной стороны, и _____________________________________, занимающий должность ___________ в _______________________, именуем___ в дальнейшем "Работник", с другой стороны, вместе именуемые "Стороны", заключили настоящее дополнительное соглашение к трудовому договору от "__"________ ____ г. N 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согласия Работника и в соответствии со ст. 60.2, ст. 151 Трудового кодекса РФ Работнику поручается выполнение в течение установленной продолжительности рабочего дня (смены) наряду с работой, определенной трудовым договором, дополнительной работы по профессии (должности) ___________________________ за дополнительную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нику поручается выполнение следующих дополнительных должностных обязанностей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аемая Работнику дополнительная работа будет осуществляться в течение ________ месяцев путем совмещения профессий (должностей) без освобождения от основной работы, опреде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выполняемую по настоящему дополнительному соглашению дополнительную работу Работник получает дополнительную оплату в размере ________ (_________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вступает в силу с момента его подписания обеими Сторонами и является неотъемлемой частью трудового договора N _____ от "__"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составлено и подписано в двух экземплярах, имеющих равную юридическую силу, один из которых хранится в делах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 номер 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_, зарегистрирован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ременном совмещении (выполнение дополнительной работы по другой или такой же профессии (должности) в течение установленной продолжительности рабочего дн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