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 выплате части зар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туральной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Работодатель, в лице ________________, действующ__ на основании ______________, с одной стороны, и ________________, именуем__ в дальнейшем Работник, с другой стороны, вместе именуемые Стороны, на основании статей 57 и 131 Трудового кодекса Российской Федерации, заключили настоящее дополнительное соглашение к трудовому договору N _______ от "___"_________ ____ г.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о статьей ____ коллективного договора (или статьей ____ трудового договора) от "___"_________ ____ г. N ____ и письменного заявления Работника в период с "___"_________ ____ г. по "___"_________ ____ г. часть заработной платы в размере _______ (не более 20) процентов выплачивается Работнику по месту выполнения работы в натуральной форме &lt;*&gt;, в том числе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тоимость  товаров,  передаваемых  при выплате Работнику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в  натуральной форме, определяется приказом Работодателя 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  месяца  на  основании  данных  бухгалтерского  учета  и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нные статистики по субъекту Российской Федерации или независимой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превышения  уровня  рыночных  цен, сложившихся  для  этих  товар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период начисления вы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ст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ник вправе выразить согласие на получение части заработной платы в неденежной форме как при каждой конкретной выплате, так и в течение определенного срока (например, в течение квартала,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аботник изъявил желание на получение части заработной платы в натуральной форме на определенный срок, то он вправе до окончания этого срока по согласованию с Работодателем отказаться от такой формы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вступает в силу с момента подписания и является неотъемлемой частью трудового договора от "___"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дпунктов "в" - "г" п. 54 Постановления Пленума Верховного Суда РФ от 17.03.2004 N 2 "О применении судами Российской Федерации Трудов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ыплате части зарплаты в натураль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