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трудовому договору об изменении фамилии работник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заключением брака/переменой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Работодател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, действующ___ на основании 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с другой стороны, заключили настоящее Дополнительно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основании  свидетельства  о  заключении   брака/свидетельств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е имени (нужное подчеркнуть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, орган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риказом N ___ от "__"_______ ___ г. изменить в труд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и во всех учетных документах Работодателя фамилию Работник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амилию ______________. Собственно имя и отчество остаются неизм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Работника _____________ на имя _________________. Фамил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неизм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Работника _________ на отчество ______________. Собственно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амиля остаются неизм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действительными  паспортные  данные  в  следующей 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N ________, выдан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 соглашение  к  трудовому  договору  составлено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одинаковую юридическую силу, один из которых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Работодателя, друг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ООО «Новые правовые знания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трудовому договору об изменении фамилии работника в связи с заключением брака/переменой и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