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"___"__________ ____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характера работы на надом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- Работодатель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ействующ___ на основан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(ка) &lt;*&gt;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- Работник, с другой стороны, в связи с из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и характера работы на надомный заключили Дополнительное 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трудовому договору N _____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4 Положения об условиях труда надомников (утверждено Постановлением Госкомтруда СССР, Секретариата ВЦСПС от 29.09.1981 N 275/17-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йствующая редакция статей трудового договора от "___"__________ ____ г. N 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.1. Работодатель обязуется предоставить Работнику работу в должности _______________, обеспечить условия труда &lt;*&gt;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место его проживания по адресу: ____________________ (далее - жилое помещ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 использованием жилого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% расходов по оплате (найму)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% расходов, связанных с переоборудованием и ремонтом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раздела III Положения об условиях труда надомников (утверждено Постановлением Госкомтруда СССР, Секретариата ВЦСПС от 29.09.1981 N 275/17-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нахождения Работодателя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пятидневная рабочая неделя с двумя выходными днями - _______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 для надомников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Бережное отношение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замедлительное информирование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лужебные командировки на территории России и за рубежом по распоряжению Работодател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статей 57 и 143 Трудового кодекса Российской Федерации и положений Порядка применения единого квалификационного справочника должностей руководителей, специалистов и служащих (утвержден Постановлением Минтруда РФ от 09.02.2004 N 9, зарегистрировано в Минюсте РФ 09.03.2004 N 562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ые выше статьи трудового договора от "___"__________ ____ г. N ____ утрачивают силу с момента подписания настоя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льные статьи трудового договора от "___"__________ ____ г. N ____ сохраняются в прежне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/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 в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_ номер ______ выдан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, код подразделения 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(а)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 в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08</Characters>
  <CharactersWithSpaces>5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банов О.М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б изменении характера работы на надомны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