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трудовому договору об обязательствах сторон в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охождением работником обучения за счет средств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 "___"_________ 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 в дальнейшем Работодатель, в лице _____________, действующ__ на основании ___________, с одной стороны, и ________________, именуем__ в дальнейшем Работник, с другой стороны, вместе именуемые Стороны, на основании ст. ст. 57 и 249 Трудового кодекса Российской Федерации заключили настоящее дополнительное соглашение к трудовому договору N _______ от "__"______ ___ г.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ботодатель в связи с производственной необходимостью направляет Работника на обучение _____________ (место, форма обучения, предмет) в период с "___"_______ ___ г. по "___"______ ___ г. за счет средств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ботник после прохождения обучения обязуется проработать у Работодателя не менее _____ месяцев (лет), не увольняясь без уважительных причин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полнительно  к  обязательствам,  установленным  Трудовым кодек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Работода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 условии успешного обучения - предоставить дополнительный отпуск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ением  среднего  заработка  в  количестве ______ дней для про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ировки на ___________________________________________________ (и т.д.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создавать  необходимые  условия для совмещения работы с обучением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но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ри  успешном  окончании  обучения  -  предложить Работнику работ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квалификацией по полученной специальности (или: повыше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и прибавку к заработной плате не менее _______ рублей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полнительно к обязательствам, установленным Трудовым кодексом Российской Федерации Работн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одателю учебные и методические материалы, полученные в процессе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увольнения без уважительных причин до истечения обусловленного срока (пункт 2) - возместить затраты, понесенные Работодателем на его обучение, исчисленные пропорционально фактически не отработанному после окончания обучения времени (иное может быть предусмотрено трудовым договором или настоящим соглашени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ее дополнительное соглашение вступает в силу с момента подписания и является неотъемлемой частью трудового договора от "___"________ ___ г.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ее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ь: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 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сложившейся практике к таким причинам относятся: болезнь или инвалидность работника, препятствующие продолжению работы, нарушение работодателем законодательства о труде, коллективного или трудового договора, заболевание ребенка или других близких членов семьи, переезд мужа (жены) в другую местность, выход на пенсию, нарушение работодателем законов и иных нормативных правовых актов, содержащих нормы трудового права, условий коллективного договора, соглашения или трудового договора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83</Characters>
  <CharactersWithSpaces>2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Кабанов О.М.</dc:creator>
  <dc:description/>
  <dc:language>en-US</dc:language>
  <cp:lastModifiedBy/>
  <dcterms:modified xsi:type="dcterms:W3CDTF">2011-10-30T07:14:00Z</dcterms:modified>
  <cp:revision>2</cp:revision>
  <dc:subject>Соглашение</dc:subject>
  <dc:title>Дополнительное соглашение к трудовому договору об обязательствах сторон в связи с прохождением работником обучения за счет средств работод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