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Дополнительное соглашение N 25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к трудовому договору от 15 апреля 2002 г. N 54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Москва                                              31 августа 2009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льное   медучреждение  в  лице  главного  врача  Петрова  А.А.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вующего  на основании Устава, именуемое в дальнейшем Работодатель,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дной  стороны,  и  Иванова Валентина Григорьевна, именуемая в дальнейш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,   с  другой  стороны,  заключили  дополнительное  соглашение  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довому договору от 15 апреля 2002 г. N 54 о нижеследующем: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 Раздел  (абзац,  пункты)  трудового договора изложить в следующ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дакции: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"За выполнение трудовой функции работнику устанавливаются: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оклад в размере 2200 руб.;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повышающий  коэффициент  0,35  по занимаемой должности в сумме 77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.;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компенсационная  выплата  как работнику, занятому в подразделени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язанном  с  опасными  для здоровья и тяжелыми условиями труда, работа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ом  дает  право  на  расчет  выплаты  компенсационного  характера 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менением  повышающего  коэффициента  0,25  за  работу  в хирургическ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ении (палате), в размере 550 руб.;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стимулирующие выплаты: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)  надбавка за непрерывный стаж работы в учреждениях здравоохран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размере 660 руб.;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) доплата за интенсивность работы в сумме 150 руб."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   Изменения   в   трудовом   договоре,   определенные   настоящ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ым соглашением, вступают в силу с 1 января 2009 г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 Настоящее  дополнительное соглашение является неотъемлемой часть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дового  договора  от  15  апреля  2002  г.  N  54,  составлено  в дву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земплярах, имеющих одинаковую юридическую силу. Один экземпляр храни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 Работодателя в личном деле Работника, второй - у Работника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одатель:                             Работник: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ый врач ____________________________             (подпись, Ф.И.О.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(должность, подпись, Ф.И.О.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.08.2009                                31.08.2009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.П.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6</Words>
  <Characters>3120</Characters>
  <CharactersWithSpaces>26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5:00Z</dcterms:created>
  <dc:creator>Лахматова В.</dc:creator>
  <dc:description/>
  <dc:language>en-US</dc:language>
  <cp:lastModifiedBy/>
  <dcterms:modified xsi:type="dcterms:W3CDTF">2011-10-30T07:15:00Z</dcterms:modified>
  <cp:revision>2</cp:revision>
  <dc:subject>Соглашение</dc:subject>
  <dc:title>Дополнительное соглашение к трудовому договору с работником — медицинской сестрой в психиатрическом отделении федерального бюджетного учреждения здравоохранения — об установлении доплаты к должностному окладу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