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Подрядчик", в лице ___________________, действующ___ на основании ______, с одной стороны, и ________________, именуем__ в дальнейшем "Заказчик", в лице _______________, действующ___ на основании ______, с другой стороны, составили настоящее Дополнительное соглашение к Договору подряда N ____ от "___"_______ _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заданием N ___ от "___"_______ ____ г. Заказчик дал задание Подрядчику выполнить следующую работу: ________________ с использованием предоставленного Заказчиком сырья и изготовить следующую продук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209"/>
        <w:gridCol w:w="2296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товой продукции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а работы Подрядчика по заданию N ___ от "___"___________ ____ г. составляет ______ (______________) рублей. Работа Подрядчика оплачивается путем перечисления безналичных денежных средств на расчетный счет Подрядчика в порядке и на условиях, установленных в п. 2.2 Договора подряда N ___ 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на изготовление готовой продукции с использованием предоставленного заказчиком сырья (приложение к договору подряда на выполнение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